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endpt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add_endpt_unix_socket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l_endpt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n apply this data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op of that,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 An authorized client MUST authenticate to all of it'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pu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 authentication method is supported. If you wish to use this method, you need to specify the giv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s, which will be compared with the key(s) presented by the SSH client when authenticating. One option i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ublic keys directly in the ietf-netconf-server YANG data (inline-definition). Other option is to configure the key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ietf-trustore module's YANG data and then reference them (truststore-reference). The final option is to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 to file with public keys. This path may contain special tokens, see ::nc_server_ssh_set_authkey_path_form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path is set and the use-system-keys container is present in the data for the client wishing to authent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 keys from the file will be used f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ln2doc_kb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Keyboard Interactive authentication method is also supported. It can be done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libpam is found, Linux PAM is used to handle the authentication. You need to specify the service name using ::nc_server_ssh_set_pam_conf_filen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lse if the standard functions for accessing local users are found on the system, they are used. The only Keyboard Interactive challenge will b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's password (that is if he's found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way, you can always define your own callback to perform the authentication, see ::nc_server_ssh_set_interactive_auth_cl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allback has a higher priority than the other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authkey_path_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pam_conf_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sh_set_interactive_auth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 You may also choose to us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o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