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ainp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netconf2 is a NETCONF library in C handling NETCONF authentication and all NE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PC communication both server and client-side. Note that NETCONF datasto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ot a part of this library. The library supports both NETCON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[RFC 4741](https://tools.ietf.org/html/rfc4741)) as well as NETCON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[RFC 6241](https://tools.ietf.org/html/rfc62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bout-feature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SSH ([RFC 4742](https://tools.ietf.org/html/rfc4742), [RFC 6242](https://tools.ietf.org/html/rfc624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ing [libssh](https://www.libssh.org/), or TLS ([RFC 7589](https://tools.ietf.org/html/rfc7589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ing [OpenSSL](https://www.openssl.org/), authenticated NETCON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NETCONF sessions with a pre-established transpo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(using this mechanism the communication can be tunneled through sshd(8)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NETCONF Call Home sessions ([RFC 8071](https://tools.ietf.org/html/rfc807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, sending, receiving, and replying to RPCs ([RFC 4741](https://tools.ietf.org/html/rfc47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[RFC 6241](https://tools.ietf.org/html/rfc62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, sending and receiving NETCONF Event Notifications ([RFC 5277](https://tools.ietf.org/html/rfc5277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onfiguring the NETCONF server based on the [ietf-netconf-server](https://datatracker.ietf.org/doc/html/draft-ietf-netconf-netconf-client-server-29) YA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bout-lic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5-2021 CESNET, z.s.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e BSD 3-Claus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documentation and/or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Compan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 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client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serv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init Init and Thread-safe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fore working with the library, it must be initialized using ::nc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/or ::nc_server_init(). To prevent any reachable memory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, there are complementary destro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::nc_server_destroy() and ::nc_client_destroy() available)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 is multi-threaded, call the destroy functions in the main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ll the other threads hav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_libnetconf2_ is used in accordance with this information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be memory leaks of any kind at program exit. For thread-safet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_libssh_, _libssl_, and _libcrypto_, please refer to the correspon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. _libnetconf2_ thread-safety informa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ly, a client can specify two alternative ways to get schemas needed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 server. The primary way is to read local files in searchpath (and its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d via ::nc_client_set_schema_searchpath(). Alternatively, _libnetconf2_ can us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via ::nc_client_set_schema_callback(). If these ways do not succeed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s NETCONF \&lt;get-schema\&gt; operation, the schema is retrieved from the server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ly into the searchpath (if specified) for a future use. If none of these methods suc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particular schema, the data from this schema are ignored during the 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ides the mentioned setters, there are many other @ref howtoclientssh "SSH", @ref howtoclienttls "T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@ref howtoclientch "Call Home" getter/setter functions to manipulate with various settings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are internally placed in a thread-specific context so they are 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zed to the default values within each new thread. However, the context can be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hreads using ::nc_client_get_thread_context() and ::nc_client_set_thread_context() functions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se, be careful and avoid concurrent execution of the mentioned setters/gette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ing connection (no matter if it is a standard NETCONF connection or Call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lient, it is always thread-safe to work with a NETCONF session in a single thread sinc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are thread-specific as described above. Generally, one can access a session in severa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well but there is little incenti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is __FULLY__ thread-safe meaning you can set all the (thread-shared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) options simultaneously while listening for or accepting new s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ling the existing ones. It is even safe to poll one session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lsession structures or one pollsession structure in several threads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s can use more threads without any problems as long as they keep their workflow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behavior such as freeing sessions only after no thread uses them or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schema_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schema_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schema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schema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thread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thread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client Cli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nect to a NETCONF server, a NETCONF session must be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requires a working transport session.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CONF sessions with SSH (using _libssh_) or TLS (using _libssl/libcrypto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the underlying transport protocol. It is also possible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ransport protocol outside _libnetconf2_ and then provide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ors (FD) for full NETCONF sess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a lot of options for both an SSH and a TLS client.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e setters and getters so that there is no need to duplic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ng to a server using SSH does not strictly require to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, there are sensible default values for all the bas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ept all the SSH options, optionally some authetication callbacks can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are particulary useful in automated clients (passwor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ked a user) or simply if any additional information is retrie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way than from standard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ing the default options or changing any unsuitable ones, there are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for a new server connection. ::nc_connect_ssh() is the stand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creates sessions using the set options. If there are some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changed with the provided API, there is ::nc_connect_libssh(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requires a _libssh_ session, in which all the SSH option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even the connection established. This allows for full custom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fit any 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NETCONF sessions can also be created on existing authenticated SSH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is a new SSH channel needed, on which the NETCONF session is t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::nc_connect_ssh_channel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add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del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keypair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s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libs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nect to a server using TLS, there must be some clien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set. Client must specify its certificate with a private k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client_tls_set_cert_key_paths(). Also, the Certificat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erver certificate must be considered trusted. Paths to all the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 certificates can be set by ::nc_client_tls_set_trusted_ca_path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re are again 2 functions for connecting, ::nc_connect_tls(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ndard way of connecting. ::nc_connect_libssl() agai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ustomize the TLS session in every way _libssl_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t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libss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 and UNI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uthenticated the connection using some tunneling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pass its file descriptors to _libnetconf2_ using ::nc_connect_inou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will continue to establish a full NETCONF session. To connec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 UNIX socket avoiding  all cryptography use ::nc_connect_uni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i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un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 needs the same options set as standard SSH or TLS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lect it exactly. However, to accept a connection, the client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addresses and ports, which to listen on by ::nc_client_ssh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::nc_client_tls_ch_add_bind_listen(). Then conn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pted using ::nc_accept_callho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del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add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del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keypair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del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_call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options and the schema searchpath are stored i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d memory. They are freed as a part of [destroying the client](@ref howto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server Serv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must start with [initialization](@ref howtoinit). Its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ermined by the context used when accepting new NETCONF sessions. Few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learnt from the context are set with separ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server_set_capab_withdefaults() and generally ::nc_server_set_capabili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does not only determine server modules, but it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ality as well. For every RPC the server shoul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nc_rpc_clb callback should be set on that node in the context using ::nc_set_rpc_callb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then calls these as appropriate [during poll](@ref howtoserver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ust like in the [client](@ref howtoclient), you can let _libnetconf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tablish SSH or TLS transport or do it yourself and only prov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or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e able to accept any connections, the server must fir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capab_with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capabil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endpt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add_endpt_unix_socket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del_endpt_unix_so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uccessfully accept connections on a server, you first need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libnetconf2* server natively supports the *ietf-netconf-server YANG*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llows for a bigger scaling and flexibility of the *NETCONF*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using *ietf-netconf-server YANG* data you can express networ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standardized and hierarchical format, enabling you to define comple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s with greater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cess of configuring a server is comprised of two steps. The first step is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data and the second is applying it. The server supports two forms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- *YANG data* and *YANG diff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ing the server using YANG data simplifies the management of networ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YANG data, you build a structured configuration tree and apply i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pproach is user-friendly, allowing you to modify the configuration by adding or deleting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deploying the updated configuration tree in its entirety, providing a way to manage your server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libnetconf2* library exports API functions that can help you with creation or deletion of the *YANG*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iff, enriched with operation attributes, offers advanced configur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empowers the user to make precise changes within the configuration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ing operations like specific node deletions, additions,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 other hand, unlike YANG data, YANG diff represents only a sub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 expecting the whole configuration to be manag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this is done by the tool [sysrepo](https://www.sysrepo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e able to configure the server, the required models first need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o this, see ::nc_server_config_load_modu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all of the *ietf-netconf-server* (and all of its associated modules) featur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to see which features are enabled, extract them from the context after calling the mentio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not to create the __YANG data__ yourself, you may use the library's functions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::nc_server_config_add_address_port() creates __YANG data__ corresponding to an SSH/TLS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then apply this data by calling ::nc_server_config_setup_data() (or ::nc_server_config_setup_diff() for d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*examples/server.c* for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also create entries in the keystore or truststore. For example the asymmetric key and certif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keystore can be then referenced as the SSH hostkeys or TLS server certific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for the truststore, you may create public key and certificate entries, which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SSH user's public keys or TLS server's end-entity/trust-anchor certific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load_modu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di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address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keystore_asym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keystore_asym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key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key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ruststore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ruststore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rust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rust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uccessfully accept an SSH session you must configure at least one hos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reate this data yourself or by using ::nc_server_config_add_ssh_host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important to decide whether the users that can connect to the SSH server should be obtained from the configuration or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the YANG feature *local-users-supported* is enabled (the default), then the authorized users are derived from th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 client connects to the server, he must be found in the configuration and he must authenticate to **all** of his configured authent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feature is disabled, then the system will be used to try to authenticate the client via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thods - publickey, keyboard-interactive or password (only one of them has to succ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local users are supported then each SSH endpoint can define it's own authorized clients and their authent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if you wish to create an SSH user that can authenticate using a password, use ::nc_server_config_add_ssh_user_passw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option for authorized clients is to reference another endpoint's clients, however be careful not to create a cyc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ee ::nc_server_config_add_ssh_endpoint_client_ref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nchor ln2doc_pu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ublic Key authentication method is supported. If you wish to use this method, you need to specify the give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keys, which will be compared with the key(s) presented by the SSH client when authenticating. One option i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ublic keys directly in the ietf-netconf-server YANG data (inline-definition). Other option is to configure the key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ietf-trustore module's YANG data and then reference them (truststore-reference). The final option is to se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h to file with public keys. This path may contain special tokens, see ::nc_server_ssh_set_authkey_path_form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path is set and the use-system-keys container is present in the data for the client wishing to authent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 keys from the file will be used for authentication. If the YANG feature *local-users-supported*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it's neccessary to set the path format using ::nc_server_ssh_set_authkey_path_form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nchor ln2doc_kb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Keyboard Interactive authentication method is also supported. It can be done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libpam is found, Linux PAM is used to handle the authentication. You need to specify the service name using ::nc_server_ssh_set_pam_conf_filen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se if the standard functions for accessing local users are found on the system, they are used. The only Keyboard Interactive challenge will b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's password (that is if he's found 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ther way, you can always define your own callback to perform the authentication, see ::nc_server_ssh_set_interactive_auth_cl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allback has a higher priority than the other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also some other optio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authkey_path_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pam_conf_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interactive_auth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 works with endpoints too, but its option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gnificantly from the SSH ones, especially in the _cert-to-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that TLS uses to derive usernames from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to listen on a TLS endpoint, you need to configure the end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certificate (see ::nc_server_config_add_tls_server_cer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ccept client certificates, they must first be considered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ach TLS endpoint you may configure two types of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type are end-entity (client) certificates. These are certificat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iven clients. These certificates need to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type are trust-anchor (certificate authority)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carry over the trust (a chain of tr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option is to reference another TLS endpoint's end-entity certificates, however be careful not to create a cyc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ee ::nc_server_config_add_tls_endpoint_client_ref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, from each trusted client certificate a username mus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NETCONF session. This is accomplished by finding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cert-to-name_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ome further options. For example you can configure the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and ciphers to be used. You may also choose to use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oc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d a tunneling software, which does its own authen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ccept a NETCONF session on its file descrip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accept_in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_i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Call Home_ works with endpoints just like standard ses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s are organized a bit differently and endpoin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CH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hoose one of two approaches for creating a new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ssion (or in other words making a server connect to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is to set all the required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calling ::nc_server_ch_set_dispatch_data(). By setting the 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rver will automatically start connecting to a clien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Call Home clien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approach is to create the Call Home threa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o this, you need to call ::nc_connect_ch_client_dispa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then creates a new thread and the server will start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x socket _Call Home_ sess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address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cli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persist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anchor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anchor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reconnect_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reconnect_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ng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ccepting connections with ::nc_accept(), all the endpoints ar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 first with a pending connection is used. To remove all CH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points, and free any used dynamic memory, [destroy](@ref howtoinit)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clientcomm Clien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nd RPCs on a session, you simply create an RPC, send it using ::nc_send_rp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wait for a reply using ::nc_recv_reply(). If you are subscribed, there are 2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receiving notifications. Either you wait for them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for standard replies with ::nc_recv_notif() or you create a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::nc_recv_notif_dispatch() that asynchronously (in a separate 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s notifications and passes them to you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act_gener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act_generic_xm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om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isc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sche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subscri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di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elete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kill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push_perio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push_on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push_perio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push_on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resync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nd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re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not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notif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servercomm Serv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t least one session is established, an nc_pollses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be created with ::nc_ps_new(), filled with the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ps_add_session() and finally polled with ::nc_ps_poll()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turn value from the poll, further actions can be take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ssions can be polled at the same time and any reques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ssions are [handled internally](@ref howto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n SSH NETCONF session asks for a new channel, you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equest with ::nc_ps_accept_ssh_channel() or ::nc_session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pending on the structure you want to us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add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del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session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p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ssion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timeouts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everal timeouts which are used throughout _libnetconf2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ure that it will never indefinitely hang on any operation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not need to worry about them much because they ar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to reasonable values for common systems.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is not common (embedded, ...), adjusting these timeou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 lot of debugging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djust active and inactive read timeout using `cmake`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details look into `README.m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 new connection is established including transport protocol negot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hello_ message is exchanged. You can set how long will the serve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ing this message from a client before 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ing a NETCONF session working, it may not communicate for a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free up some resources, it is possible to adjust the maximum id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 session before it is disconnected. In _Call Home_, for both a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eriodic connection can this idle timeout be specified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. Lastly, SSH user authentication timeout can be also modified. It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ient has to successfully authenticate after connecting before it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timeouts can be toggled by applying corresponding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misc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Miscellaneous macros, types, structure and functions for a generic use by both server and cli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clien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NETCONF cli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serv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NETCONF serv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}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