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mainpag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ibnetconf2 is a NETCONF library in C handling NETCONF authentication and all NETCO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PC communication both server and client-side. Note that NETCONF datastor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s not a part of this library. The library supports both NETCONF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([RFC 4741](https://tools.ietf.org/html/rfc4741)) as well as NETCONF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([RFC 6241](https://tools.ietf.org/html/rfc6241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section about-features Main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Creating SSH ([RFC 4742](https://tools.ietf.org/html/rfc4742), [RFC 6242](https://tools.ietf.org/html/rfc6242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using [libssh](https://www.libssh.org/), or TLS ([RFC 7589](https://tools.ietf.org/html/rfc7589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using [OpenSSL](https://www.openssl.org/), authenticated NETCONF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Creating NETCONF sessions with a pre-established transport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(using this mechanism the communication can be tunneled through sshd(8), for insta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Creating NETCONF Call Home sessions ([RFC 8071](https://tools.ietf.org/html/rfc8071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Creating, sending, receiving, and replying to RPCs ([RFC 4741](https://tools.ietf.org/html/rfc474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[RFC 6241](https://tools.ietf.org/html/rfc6241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Creating, sending and receiving NETCONF Event Notifications ([RFC 5277](https://tools.ietf.org/html/rfc5277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section about-licens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2015-2021 CESNET, z.s.p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(The BSD 3-Clause Licen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distribution and use in source and binary forms,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odification, are permitted provided that the follow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1. Redistributions of source code must retain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notice, this list of conditions and the following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2. Redistributions in binary form must reproduce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notice, this list of conditions and the following disclaim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the documentation and/or other materials provid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3. Neither the name of the Company nor the names of its con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may be used to endorse or promote products derived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software without specific prior writte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page howto How To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@subpage howto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@subpage howto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@subpage howto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@subpage howtoclient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@subpage howtoserver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@subpage howtotime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page howtoinit Init and Thread-safet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efore working with the library, it must be initialized using ::nc_client_in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r ::nc_server_init(). Based on how the library was compiled, also _libssh_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_libssh_/_libcrypto_ are initialized (for multi-threaded use) too.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ny reachable memory at the end of your application, there are complemen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estroy functions (::nc_server_destroy() and ::nc_client_destroy() available.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pplication is multi-threaded, call the destroy functions in the main th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fter all the other threads have ended. In every other thread you shoul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::nc_thread_destroy() just before it ex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f _libnetconf2_ is used in accordance with this information, ther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ot be memory leaks of any kind at program exit. For thread-safety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f _libssh_, _libssl_, and _libcrypto_, please refer to the corresponding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ation. _libnetconf2_ thread-safety information i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ptionally, a client can specify two alternative ways to get schemas needed when conn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ith a server. The primary way is to read local files in searchpath (and its subdirecto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pecified via ::nc_client_set_schema_searchpath(). Alternatively, _libnetconf2_ can use 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rovided via ::nc_client_set_schema_callback(). If these ways do not succeed and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mplements NETCONF \&lt;get-schema\&gt; operation, the schema is retrieved from the server and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ocaly into the searchpath (if specified) for a future use. If none of these methods succ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oad particular schema, the data from this schema are ignored during the communica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esides the mentioned setters, there are many other @ref howtoclientssh "SSH", @ref howtoclienttls "TL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nd @ref howtoclientch "Call Home" getter/setter functions to manipulate with various settings. Al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ttings are internally placed in a thread-specific context so they are independ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itialized to the default values within each new thread. However, the context can be shared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threads using ::nc_client_get_thread_context() and ::nc_client_set_thread_context() functions. I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 case, be careful and avoid concurrent execution of the mentioned setters/getters an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reating connection (no matter if it is a standard NETCONF connection or Call Ho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 the client, it is always thread-safe to work with a NETCONF session in a single thread since th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ttings are thread-specific as described above. Generally, one can access a session in several 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s well but there is little incentive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rver is __FULLY__ thread-safe meaning you can set all the (thread-shared in contra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lient) options simultaneously while listening for or accepting new sess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olling the existing ones. It is even safe to poll one session i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ollsession structures or one pollsession structure in several threads. Gener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rvers can use more threads without any problems as long as they keep their workflow s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(behavior such as freeing sessions only after no thread uses them or simil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unction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vailable in __nc_client.h__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client_in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client_destro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client_set_schema_searchpat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client_get_schema_searchpat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client_set_schema_callbac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client_get_schema_callbac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client_set_thread_contex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client_get_thread_contex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vailable in __nc_server.h__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in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destro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vailable in both __nc_client.h__ and __nc_server.h__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thread_destro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page howtoclient Client s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o connect to a NETCONF server, a NETCONF session must be establis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hich requires a working transport session. It is possible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ETCONF sessions with SSH (using _libssh_) or TLS (using _libssl/libcrypto_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s the underlying transport protocol. It is also possible to estab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transport protocol outside _libnetconf2_ and then provide the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escriptors (FD) for full NETCONF sessio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re are a lot of options for both an SSH and a TLS client. All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have setters and getters so that there is no need to duplicate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 cl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anchor howtoclients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nnecting to a server using SSH does not strictly require to se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ptions, there are sensible default values for all the basic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xcept all the SSH options, optionally some authetication callbacks can be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hich are particulary useful in automated clients (passwords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sked a user) or simply if any additional information is retrieve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ther way than from standard terminal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Having the default options or changing any unsuitable ones, there are 2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o use for a new server connection. ::nc_connect_ssh() is the standar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at creates sessions using the set options. If there are some option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annot be changed with the provided API, there is ::nc_connect_libssh()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t requires a _libssh_ session, in which all the SSH options can b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nd even the connection established. This allows for full customiz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hould fit any specific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ew NETCONF sessions can also be created on existing authenticated SSH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re is a new SSH channel needed, on which the NETCONF session is then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Use ::nc_connect_ssh_channel() for this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unction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vailable in __nc_client.h__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client_ssh_set_auth_password_clb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client_ssh_get_auth_password_clb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client_ssh_set_auth_interactive_clb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client_ssh_get_auth_interactive_clb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client_ssh_set_auth_privkey_passphrase_clb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client_ssh_get_auth_privkey_passphrase_clb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client_ssh_add_keypai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client_ssh_del_keypai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client_ssh_get_keypair_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client_ssh_get_keypai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client_ssh_set_auth_p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client_ssh_get_auth_p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client_ssh_set_userna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client_ssh_get_userna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connect_ss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connect_libss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connect_ssh_channe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anchor howtoclientt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o connect to a server using TLS, there must be some client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ptions set. Client must specify its certificate with a private ke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::nc_client_tls_set_cert_key_paths(). Also, the Certificate Author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 server certificate must be considered trusted. Paths to all the tr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A certificates can be set by ::nc_client_tls_set_trusted_ca_path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n there are again 2 functions for connecting, ::nc_connect_tls()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standard way of connecting. ::nc_connect_libssl() again en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o customize the TLS session in every way _libssl_ a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unction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vailable in __nc_client.h__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client_tls_set_cert_key_path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client_tls_get_cert_key_path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client_tls_set_trusted_ca_path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client_tls_get_trusted_ca_path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client_tls_set_crl_path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client_tls_get_crl_path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connect_tl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connect_libss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D and UNIX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f you authenticated the connection using some tunneling softwar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an pass its file descriptors to _libnetconf2_ using ::nc_connect_inou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hich will continue to establish a full NETCONF session. To connect lo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n a UNIX socket avoiding  all cryptography use ::nc_connect_unix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untion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vailable in __nc_client.h__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connect_inou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connect_unix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anchor howtoclien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all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all Home needs the same options set as standard SSH or TLS and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flect it exactly. However, to accept a connection, the client mus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pecify addresses and ports, which to listen on by ::nc_client_ssh_ch_add_bind_liste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nd ::nc_client_tls_ch_add_bind_listen(). Then connecti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ccepted using ::nc_accept_callhom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unction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vailable in __nc_client.h__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client_ssh_ch_set_auth_hostkey_check_clb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client_ssh_ch_set_auth_password_clb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client_ssh_ch_set_auth_interactive_clb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client_ssh_ch_set_auth_privkey_passphrase_clb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client_ssh_ch_add_bind_liste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client_ssh_ch_del_b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client_ssh_ch_add_keypai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client_ssh_ch_del_keypai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client_ssh_ch_get_keypair_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client_ssh_ch_get_keypai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client_ssh_ch_set_auth_p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client_ssh_ch_get_auth_p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client_ssh_ch_set_userna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client_ssh_ch_get_userna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client_tls_ch_add_bind_liste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client_tls_ch_del_b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client_tls_ch_set_cert_key_path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client_tls_ch_get_cert_key_path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client_tls_ch_set_trusted_ca_path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client_tls_ch_get_trusted_ca_path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client_tls_ch_set_crl_path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client_tls_ch_get_crl_path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accept_callho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se options and the schema searchpath are stored in dynam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llocated memory. They are freed as a part of [destroying the client](@ref howtoin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page howtoserver Server s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rver must start with [initialization](@ref howtoinit). Its capabili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etermined by the context used when accepting new NETCONF sessions. Few capabilit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annot be learnt from the context are set with separat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::nc_server_set_capab_withdefaults() and generally ::nc_server_set_capability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imeout for receiving the _hello_ message on a new session can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y ::nc_server_set_hello_timeout() and the timeout for disconn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n inactive session by ::nc_server_set_idle_timeou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ntext does not only determine server modules, but its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unctionality as well. For every RPC the server should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n nc_rpc_clb callback should be set on that node in the context using ::nc_set_rpc_callback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rver then calls these as appropriate [during poll](@ref howtoservercom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Just like in the [client](@ref howtoclient), you can let _libnetconf2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stablish SSH or TLS transport or do it yourself and only provid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escriptors of the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rver options can be only set, there are no g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o be able to accept any connections, endpoints must first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ith ::nc_server_add_endpt() and configured with ::nc_server_endpt_set_addres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nd ::nc_server_endpt_set_port(). For unix sockets, ::nc_server_endpt_set_perm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s available to set the unix socket file permissions, and ::nc_server_endpt_set_po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s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unction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vailable in __nc_server.h__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set_capab_withdefault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set_capabili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set_hello_timeou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set_idle_timeou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add_endp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del_endp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endpt_set_addres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endpt_set_po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endpt_set_perm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o successfully accept an SSH session you must set at least the host ke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::nc_server_ssh_endpt_add_hostkey(), which are ordered. This way you simply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ome hostkey identifier, but the key itself will be retrieved always when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y calling the callback set by ::nc_server_ssh_set_hostkey_clb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re are also some other optional settings. Note that 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ublic keys are set for the server as a whole, not endpoint-specif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unction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vailable in __nc_server.h__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ssh_endpt_add_hostke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ssh_endpt_del_hostke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ssh_endpt_mov_hostke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ssh_endpt_mod_hostke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ssh_endpt_set_auth_method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ssh_endpt_set_auth_attempt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ssh_endpt_set_auth_timeou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ssh_set_hostkey_clb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ssh_add_authke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ssh_add_authkey_pat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ssh_del_authke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LS works with endpoints too, but its options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ignificantly from the SSH ones, especially in the _cert-to-name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ptions that TLS uses to derive usernames from client certif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o, after starting listening on an endpoint  you need to set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ertificate (::nc_server_tls_endpt_set_server_cert()). Its actual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ogether with the matching private key will be loaded using a 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rom ::nc_server_tls_set_server_cert_clb(). Additional certificate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the client to verify the server's certificate chain can be loa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 callback from ::nc_server_tls_set_server_cert_chain_clb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o accept client certificates, they must first be considered trus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hich you have three ways of achieving. You can add each of their Certificate Auth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ertificates to the trusted ones or mark a specific client certif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s trusted. Lastly, you can set paths with all the trusted CA certif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ith ::nc_server_tls_endpt_set_trusted_ca_paths(). Adding specific certif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s also performed only as an arbitrary identificator and later retrie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allback set by ::nc_server_tls_set_trusted_cert_list_clb(). But, you can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ertficates as whole lists, not one-by-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n, from each trusted client certificate a username must be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the NETCONF session. This is accomplished by finding a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_cert-to-name_ entry. They are added using ::nc_server_tls_endpt_add_ct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f you need to remove trusted certificates, you can do so with ::nc_server_tls_endpt_del_trusted_cert_lis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o clear all Certificate Revocation Lists use ::nc_server_tls_endpt_clear_crl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unction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vailable in __nc_server.h__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tls_endpt_set_server_c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tls_endpt_add_trusted_cert_li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tls_endpt_del_trusted_cert_li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tls_endpt_set_trusted_ca_path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tls_endpt_set_crl_path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tls_endpt_clear_crl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tls_endpt_add_ct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tls_endpt_del_ct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tls_endpt_get_ct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tls_set_server_cert_clb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tls_set_server_cert_chain_clb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tls_set_trusted_cert_list_clb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f you used a tunneling software, which does its own authent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you can accept a NETCONF session on its file descripto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::nc_accept_inou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unction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vailable in __nc_server.h__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accept_inou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all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_Call Home_ works with endpoints just like standard session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options are organized a bit differently and endpoints ar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CH clients. However, one important difference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nce all the mandatory options are set, _libnetconf2_ __will not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mmediately start connecting to a client. It will do so on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alling ::nc_connect_ch_client_dispatch() in a separate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astly, monitoring of these sessions is up to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unction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vailable in __nc_server.h__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ch_add_cli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ch_del_cli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ch_is_cli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ch_client_add_endp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ch_client_del_endp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ch_client_is_endp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ch_client_endpt_set_addres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ch_client_endpt_set_po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ch_client_endpt_enable_keepalive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ch_client_endpt_set_keepalive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ch_client_set_conn_typ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ch_client_periodic_set_perio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ch_client_periodic_set_anchor_ti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ch_client_periodic_set_idle_timeou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ch_client_set_start_wit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ch_client_set_max_attempt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connect_ch_client_dispat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ssh_ch_client_endpt_add_hostke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ssh_ch_client_endpt_del_hostke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ssh_ch_client_endpt_mov_hostke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ssh_ch_client_endpt_set_auth_method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ssh_ch_client_endpt_get_auth_method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ssh_ch_client_endpt_set_auth_attempt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ssh_ch_client_endpt_set_auth_timeou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tls_ch_client_endpt_set_server_c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tls_ch_client_endpt_add_trusted_cert_li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tls_ch_client_endpt_del_trusted_cert_li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tls_ch_client_endpt_set_trusted_ca_path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tls_ch_client_endpt_set_crl_path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tls_ch_client_endpt_clear_crl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tls_ch_client_endpt_add_ct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tls_ch_client_endpt_del_ct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tls_ch_client_endpt_get_ct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nnecting And 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hen accepting connections with ::nc_accept(), all the endpoints are exa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nd the first with a pending connection is used. To remove all CH cli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ndpoints, and free any used dynamic memory, [destroy](@ref howtoinit)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unction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vailable in __nc_server.h__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accep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page howtoclientcomm Client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o send RPCs on a session, you simply create an RPC, send it using ::nc_send_rpc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nd then wait for a reply using ::nc_recv_reply(). If you are subscribed, there are 2 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f receiving notifications. Either you wait for them the sam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s for standard replies with ::nc_recv_notif() or you create a dispat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ith ::nc_recv_notif_dispatch() that asynchronously (in a separate th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ads notifications and passes them to your call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unction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vailable in __nc_client.h__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rpc_act_generic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rpc_act_generic_xm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rpc_getconfi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rpc_ed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rpc_cop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rpc_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rpc_loc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rpc_unloc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rpc_ge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rpc_ki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rpc_comm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rpc_disc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rpc_cance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rpc_valid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rpc_getschema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rpc_subscrib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rpc_getdata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rpc_editdata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rpc_establishsub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rpc_modifysub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rpc_deletesub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rpc_killsub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rpc_establishpush_periodic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rpc_establishpush_onchang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rpc_modifypush_periodic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rpc_modifypush_onchang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rpc_resyncsub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nd_rpc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recv_repl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recv_notif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recv_notif_dispat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page howtoservercomm Server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nce at least one session is established, an nc_pollsession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hould be created with ::nc_ps_new(), filled with the sess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::nc_ps_add_session() and finally polled with ::nc_ps_poll().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return value from the poll, further actions can be taken.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ssions can be polled at the same time and any requests receiv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sessions are [handled internally](@ref howtoserv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f an SSH NETCONF session asks for a new channel, you can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request with ::nc_ps_accept_ssh_channel() or ::nc_session_accept_ssh_channe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epending on the structure you want to use as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unction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vailable in __nc_server.h__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ps_ne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ps_add_sess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ps_del_sess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ps_session_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ps_fre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ps_po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ps_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ps_accept_ssh_channe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ssion_accept_ssh_channe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page howtotimeouts Time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re are several timeouts which are used throughout _libnetconf2_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ssure that it will never indefinitely hang on any operation. Norm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you should not need to worry about them much necause they are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efault to reasonable values for common systems. However,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latform is not common (embedded, ...), adjusting these timeout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ave a lot of debugging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mpil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You can adjust active and inactive read timeout using `cmake`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details look into `README.md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PI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nce a new connection is established including transport protocol negoti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_hello_ message is exchanged. You can set how long will the server wa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ceiving this message from a client before dropp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Having a NETCONF session working, it may not communicate for a longer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o free up some resources, it is possible to adjust the maximum idle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f a session before it is disconnected. In _Call Home_, for both a pers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nd periodic connection can this idle timeout be specified separately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lient using correspond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astly, SSH user authentication timeout can be also modified. It is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 client has to successfully authenticate after connecting before it is dis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unction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vailable in __nc_server.h__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set_hello_timeou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get_hello_timeou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set_idle_timeou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get_idle_timeou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ch_client_periodic_set_idle_timeou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ssh_ch_client_endpt_set_auth_timeou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ssh_ch_client_endpt_set_auth_timeou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defgroup misc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brief Miscellaneous macros, types, structure and functions for a generic use by both server and client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defgroup client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brief NETCONF client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defgroup server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brief NETCONF server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}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